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exact" w:line="240"/>
        <w:ind w:left="5812" w:hanging="0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6966" w:leader="none"/>
        </w:tabs>
        <w:spacing w:lineRule="exact" w:line="240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"Город Архангельск"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29.11.2019 № 4247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ИЗВЕЩ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  <w:sz w:val="24"/>
          <w:szCs w:val="24"/>
          <w:lang w:val="en-US"/>
        </w:rPr>
        <w:t>о проведении аукциона на право заключения договор</w:t>
      </w:r>
      <w:r>
        <w:rPr>
          <w:bCs/>
          <w:sz w:val="24"/>
          <w:szCs w:val="24"/>
        </w:rPr>
        <w:t>а</w:t>
      </w:r>
      <w:r>
        <w:rPr>
          <w:bCs/>
          <w:sz w:val="24"/>
          <w:szCs w:val="24"/>
          <w:lang w:val="en-US"/>
        </w:rPr>
        <w:t xml:space="preserve"> аренды</w:t>
      </w:r>
    </w:p>
    <w:p>
      <w:pPr>
        <w:pStyle w:val="Normal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24 декабря 2019 года в         10 часов 00 минут (время московское) проводит аукцион в электронной форме на право заключения договора аренды имущества,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Форма аукциона: закрытый по составу участников и открытый по форме подачи предлож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аукцион проводится в электронной форме на Универсальной торговой платформе ЗАО "Сбербанк – АСТ" (далее – УТП), в торговой секции "Приватизация, аренда и продажа прав" (http://utp.sberbank-ast.ru/AP/NBT/Index/0/0/0/0), в соответствии с регламентом торговой секции "Приватизация, аренда и продажа прав" УТП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звещение о проведении аукциона и документация об аукционе размещены на официальном сайте Российской Федерации для размещения информации о проведении торгов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раздел "ТОРГИ");</w:t>
      </w:r>
      <w:r>
        <w:rPr>
          <w:color w:val="333333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Для участия в аукционе заявитель лично вносит установленный задаток по следующим реквизитам УТП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ЗАО "Сбербанк-АСТ"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: 7707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: ПАО "СБЕРБАНК РОССИИ" Г. МОСК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зачисления денежных средств на лицевой счет Претендента (Участника) на УТП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еречисленные денежные средства не зачислены в вышеуказанный срок, необходимо проинформировать об этом оператора УТП, направив обращение на адрес электронной почты property@sberbank-ast.ru 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необходимо указать: перечисление денежных средств в качестве задатка (ИНН плательщика), НДС не облага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за участника третьим лицом, не зачисляются на счет такого участника на УТ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- по 23 декабря 2019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дача заявки на участие в торгах (далее – заявка) может осуществляться лично Претендентом в ТС, либо представителем Претендента, зарегистрированным в ТС, из Личного кабинета Претендента либо представителя Претендента посредством штатного интерфейса отдельно по каждому лоту в сроки, установленные в извещении</w:t>
      </w:r>
      <w:r>
        <w:rPr/>
        <w:t xml:space="preserve"> </w:t>
      </w:r>
      <w:r>
        <w:rPr>
          <w:sz w:val="24"/>
          <w:szCs w:val="24"/>
        </w:rPr>
        <w:t>и по установленной форме № 1  к документации об аукцион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виде электронного документа, с приложением</w:t>
      </w:r>
      <w:r>
        <w:rPr/>
        <w:t xml:space="preserve"> </w:t>
      </w:r>
      <w:r>
        <w:rPr>
          <w:sz w:val="24"/>
          <w:szCs w:val="24"/>
        </w:rPr>
        <w:t>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, в том числе подписи заявителя, заверенной печатью (при наличии), заверенных электронной подписью Претендента, либо лица, имеющего право действовать от имени Претенд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30 ноября 2019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 декабря 2019 года до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есто, дата и время начала рассмотрения заявок: г. Архангельск, пл. В.И. Ленина, д.5, каб.436, 23 декабря 2019 года с 09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24 декабря 2019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Организатор аукциона вправе отказаться от проведения аукциона до 17 декабря 2019 года включительно.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 Арендная плата за период с момента передачи помещений арендатору по последний день месяца, в котором состоялось заключение договора аренды, вносится в течение 5 банковских дней с момента заключения договора аренды в порядке, определенном пунктом 6.1 документации. Далее арендная плата вносится ежемесячно, не позднее 10 числа текущего месяца за текущий месяц в порядке, определенном пунктом 6.1 документаци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297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асположение муниципально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униципального имущества</w:t>
            </w:r>
          </w:p>
        </w:tc>
      </w:tr>
      <w:tr>
        <w:trPr>
          <w:trHeight w:val="2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Архангельск, Ломоносовский территориальный округ, пр. Дзержинского, д.11, пом. 3, согласно Приложению № 1 к документации об аукци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 № 7 - 9 на первом этаже согласно поэтажному плану, расположенные  в здании 1976 года постройки, являющиеся частью помещения 3 с кадастровым номером 29:22:050101:27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ы - цементные,  потолки подвесные со встроенными светильниками, имеется водоснабжение, канализация, электроснаб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 кв. м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торговля, офис, бытовые и медицинские услуги. Срок действия договора – 5 лет с момента его государственной регист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Лот № 1. Нежилые помещения общей площадью 35,0 кв. м, являющиеся частью помещения, расположенного по адресу: г. Архангельск, Ломоносовский территориальный округ, пр. Дзержинского, д. 11, пом. 3 с кадастровым номером 29:22:050101:2707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Начальная (минимальная) месячная арендная плата за муниципальное имущество –                 10 416,67 руб. (без учета НДС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2 083,33 руб. Шаг аукциона – 520,83 ру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8:00Z</dcterms:created>
  <dc:creator>ДМИ</dc:creator>
  <dc:description/>
  <cp:keywords/>
  <dc:language>en-US</dc:language>
  <cp:lastModifiedBy>Мария Сергеевна Пасторина</cp:lastModifiedBy>
  <cp:lastPrinted>2019-05-13T10:33:00Z</cp:lastPrinted>
  <dcterms:modified xsi:type="dcterms:W3CDTF">2019-11-29T12:57:00Z</dcterms:modified>
  <cp:revision>21</cp:revision>
  <dc:subject/>
  <dc:title>ГЛАВА МУНИЦИПАЛЬНОГО ОБРАЗОВАНИЯ</dc:title>
</cp:coreProperties>
</file>